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 xml:space="preserve">COACH SUPER MIKE </w:t>
      </w:r>
      <w:r>
        <w:rPr>
          <w:rFonts w:cs="Calibri"/>
          <w:b/>
          <w:sz w:val="32"/>
          <w:szCs w:val="32"/>
        </w:rPr>
        <w:t>™</w:t>
      </w:r>
    </w:p>
    <w:p>
      <w:pPr>
        <w:pStyle w:val="Normal"/>
        <w:spacing w:before="0" w:after="0"/>
        <w:jc w:val="center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Taking Real Estate Agents to Pinnacle Levels</w:t>
      </w:r>
      <w:r>
        <w:rPr>
          <w:rFonts w:cs="Calibri"/>
          <w:i/>
          <w:sz w:val="24"/>
          <w:szCs w:val="24"/>
        </w:rPr>
        <w:t>™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urchaser Service File Checklist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ame of Client:</w:t>
      </w:r>
      <w:r>
        <w:rPr>
          <w:sz w:val="24"/>
          <w:szCs w:val="24"/>
        </w:rPr>
        <w:t xml:space="preserve">             _________________________________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b/>
          <w:sz w:val="24"/>
          <w:szCs w:val="24"/>
          <w:u w:val="single"/>
        </w:rPr>
        <w:t>Property Address:</w:t>
      </w:r>
      <w:r>
        <w:rPr>
          <w:sz w:val="24"/>
          <w:szCs w:val="24"/>
        </w:rPr>
        <w:t xml:space="preserve">           _________________________________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nd out Bomb Bomb videos after each milestone  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sure L/A has emailed both attorneys/title company with signed contracts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If not, do so.  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sure that the listing agent has marked the listing in “attorney review” in the MLS.    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firm that Attorney Review has begun/documents received.  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Prepare “thank you” note to the listing agent.  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firm Attorney Review is complete.  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sure that the listing agent has marked the listing as “Under Contract in MLS  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Ensure that the listing agent has put up the U/C sign. 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nd out Zillow/Google/Face book review request to client 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gister buyer with home warranty (if applicable) 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Mail Purchaser’s Helpful Tips. 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sure that Home Inspections have been ordered.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Verify that Appraisal was ordered. 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Ensure that th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deposit was sent-get copy. 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Remind purchasers to make home inspection requests. 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sure that the listing agent has ordered CO/fire cert from town.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sure that Mortgage commitment is in file. 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nd commission bill to attorneys. 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firm with lender that we have the clear to close.  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mind purchaser that they need a bank certified check for closing.  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eck closing date and walk thru time &amp; call purchasers. 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all purchasers and remind to transfer utilities. 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lose out in Circle of Excellence and file listing. 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lose out in MLS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nd out thank-you to other agent &amp; our client. 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mail (team agent name) new phone/address/email. 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hotocopy and file HUD forms &amp; write envelope. 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sure (team agent name)  received commission check- Check # _____  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sure warranty payment was received. 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nd out Evaluation Form.  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sure recent sale is recorded on Zillow 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nd out just sold cards/make calls  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Update goal board/tote board  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6:51:00Z</dcterms:created>
  <dc:creator>Michael Minervini</dc:creator>
  <dc:description/>
  <dc:language>en-US</dc:language>
  <cp:lastModifiedBy>Michael Minervini</cp:lastModifiedBy>
  <dcterms:modified xsi:type="dcterms:W3CDTF">2019-09-26T16:59:00Z</dcterms:modified>
  <cp:revision>6</cp:revision>
  <dc:subject/>
  <dc:title/>
</cp:coreProperties>
</file>